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департамента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3.06.2014 № 47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3.04.2022 № 37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</w:r>
    </w:p>
    <w:p>
      <w:pPr>
        <w:pStyle w:val="Normal"/>
        <w:autoSpaceDE w:val="false"/>
        <w:ind w:left="567" w:right="5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я, утверждения и изменения списков </w:t>
      </w:r>
    </w:p>
    <w:p>
      <w:pPr>
        <w:pStyle w:val="Normal"/>
        <w:autoSpaceDE w:val="false"/>
        <w:ind w:left="567" w:right="5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ов мероприятий государственной программы Российской Федерации «Комплексное развитие сельских территорий» по улучшению жилищных условий граждан, проживающих на сельских территориях, – получателей социальных выплат</w:t>
      </w:r>
    </w:p>
    <w:p>
      <w:pPr>
        <w:pStyle w:val="Normal"/>
        <w:autoSpaceDE w:val="false"/>
        <w:ind w:left="567" w:right="5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В пункте 1 слова «производится формирование и утверждение» заменить словами «производится </w:t>
      </w:r>
      <w:r>
        <w:rPr>
          <w:bCs/>
          <w:sz w:val="28"/>
          <w:szCs w:val="28"/>
        </w:rPr>
        <w:t>формирование, утверждение и изменение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ункте 3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В подпункте 3.5 слово «министерством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Дополнить подпунктом 3.5 – 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5–1. При необходимости вносит изменения в сводный список, утвержденный на очередной финансовый год, с учетом увеличения размера субсидии, предусмотренного бюджету Кировской области на очередной финансовый год на основании дополнительного соглашения</w:t>
      </w:r>
      <w:r>
        <w:rPr/>
        <w:t xml:space="preserve"> </w:t>
        <w:br/>
      </w:r>
      <w:r>
        <w:rPr>
          <w:rFonts w:eastAsia="Calibri"/>
          <w:sz w:val="28"/>
          <w:szCs w:val="28"/>
        </w:rPr>
        <w:t>к соответствующему Соглашению, в порядке, установленном для утверждения сводного списк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3. Подпункт 3.7 дополнить абзацами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«Срок действия свидетельства соста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один год с даты выдачи, указанной в свидетельстве, – при принятии решения о направлении социальной выплаты на приобретение жиль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 года с даты выдачи, указанной в свидетельстве, – при принятии решения о направлении социальной выплаты на строительство жилья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Форму свидетельства о предоставлении социальной выплаты </w:t>
        <w:br/>
        <w:t>на строительство (приобретение) жилья на сельских территориях (приложение № 3 к Порядку)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exact" w:line="360"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47:00Z</dcterms:created>
  <dc:creator>Колпащикова</dc:creator>
  <dc:description/>
  <cp:keywords/>
  <dc:language>en-US</dc:language>
  <cp:lastModifiedBy>User</cp:lastModifiedBy>
  <cp:lastPrinted>2022-03-28T18:05:00Z</cp:lastPrinted>
  <dcterms:modified xsi:type="dcterms:W3CDTF">2022-04-13T07:11:00Z</dcterms:modified>
  <cp:revision>80</cp:revision>
  <dc:subject/>
  <dc:title/>
</cp:coreProperties>
</file>