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22</w:t>
        <w:tab/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департамента сельского хозяйства и продовольствия Кировской области от 23.06.2014 № 47  «О мерах </w:t>
        <w:br/>
        <w:t>по реализации подпрограммы «Комплексное развитие сельских территорий Кировской области» государственной программы Кировской области «Развитие агропромышленного комплекса» (далее – распоряжение департамента от 23.06.2014 № 47)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В подпункте 1.4 пункта 1 распоряжения департамента от 23.06.2014 № 47 и заголовке прилагаемого Порядка формирования и утвержд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 слова «Порядок формирования </w:t>
        <w:br/>
        <w:t xml:space="preserve">и утверждения» заменить словами «Порядок формирования, утверждения </w:t>
        <w:br/>
        <w:t>и изменения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. Внести изменение в Порядок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на сельских территориях, утвержденный распоряжением </w:t>
      </w:r>
      <w:r>
        <w:rPr>
          <w:sz w:val="28"/>
          <w:szCs w:val="28"/>
        </w:rPr>
        <w:t>департамента от 23.06.2014 № 47, дополнив подпункт 3.2 пункта 3 абзацем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 качестве заемных средств не могут быть использованы средства жилищных (ипотечных) кредитов (займов), по которым в рамках государственной программы Российской Федерации «Комплексное развитие сельских территорий» предоставляется субсидия из федерального бюджета российским кредитным организациям и акционерному обществу «ДОМ.РФ» на возмещение недополученных доходов кредитных организаций, акционерного общества «ДОМ.РФ»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Изменения в Порядке формирования, утверждения и измен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 Изменения в Порядке выдачи свидетельств о предоставлении социальной выплаты на строительство (приобретение) жилья на сельских территориях, а также их продления (в случае частичного предоставления получателю социальной выплаты) согласно приложению № 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22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67569373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User</cp:lastModifiedBy>
  <cp:lastPrinted>2019-04-17T15:53:00Z</cp:lastPrinted>
  <dcterms:modified xsi:type="dcterms:W3CDTF">2022-04-13T07:10:00Z</dcterms:modified>
  <cp:revision>70</cp:revision>
  <dc:subject/>
  <dc:title>Приложение № 1</dc:title>
</cp:coreProperties>
</file>